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93165</wp:posOffset>
                </wp:positionV>
                <wp:extent cx="41148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u w:val="single"/>
                              </w:rPr>
                              <w:t>Interesting Fac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6pt;mso-wrap-distance-left:9.05pt;mso-wrap-distance-right:9.05pt;mso-wrap-distance-top:0pt;mso-wrap-distance-bottom:0pt;margin-top:93.9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u w:val="single"/>
                        </w:rPr>
                        <w:t>Interesting Fa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84080" cy="6136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613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04375" cy="595693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5108" r="-5" b="148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4375" cy="595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483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04375" cy="595693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5108" r="-5" b="148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4375" cy="595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Describe the appearance of an ant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Where do ants live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How do ants communicate with each other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What do ants eat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How do they catch their foo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How do ants protect themselves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u w:val="single"/>
              </w:rPr>
            </w:pPr>
            <w:r>
              <w:rPr>
                <w:rFonts w:cs="Trebuchet MS" w:ascii="Trebuchet MS" w:hAnsi="Trebuchet MS"/>
                <w:b/>
                <w:sz w:val="36"/>
                <w:u w:val="single"/>
              </w:rPr>
              <w:t>Describe the life cycle of an an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9:00Z</dcterms:created>
  <dc:creator>Lee</dc:creator>
  <dc:description/>
  <cp:keywords/>
  <dc:language>en-US</dc:language>
  <cp:lastModifiedBy>Lee King</cp:lastModifiedBy>
  <dcterms:modified xsi:type="dcterms:W3CDTF">2011-09-08T01:49:00Z</dcterms:modified>
  <cp:revision>2</cp:revision>
  <dc:subject/>
  <dc:title/>
</cp:coreProperties>
</file>